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36"/>
        </w:rPr>
        <w:t>Unit Planning Guide: Grade 1 Unit 3 of _6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nit Title:  Author Study: Questioning an Author’s Choices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cing (Duration of Unit):  8 weeks 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 1 wee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Cs/>
                <w:color w:val="000000"/>
                <w:sz w:val="20"/>
                <w:szCs w:val="20"/>
              </w:rPr>
              <w:t>Understand the power of words and images to transform lives and provide insight into the experiences of others and understanding of cultures and historical period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tandards  (Priority Standards in bold)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L.1.1  Ask and answer questions bout key details in a text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L.1.2 Retell stories, including key details, and demonstrate understanding of their central message or lesson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L.1.3  Describe characters, settings, and major events in a story, using key details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L.1.6  Identify who is telling the story at various points in a text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L.1.7  Use illustrations and details in a story at various points in a text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.1.1  Write opinion pieces in which they introduce the topic or name the book they are writing about, state an opinion, supply a reason for the opinion, and provide some sense of closure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.1.5  With guidance and support from adults, focus on a topic, respond to questions and suggestions from peers, and add details to strengthen writing as needed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L.1.1 Demonstrate a command of the conventions of standard English grammar and usage when writing or speaking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L.1.1a  Print all upper-and lower case letter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1b  Use common, proper, and possessive nouns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1c Use singular and plural nouns with matching verbs in basic sentences (e.g., He hops; We Hop)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1d Use personal, possessive and indefinite pronouns (e.g., I, me, my, they them, their, anyone, everything)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1e  Use verbs to convey a sense of past, present, and future (e.g., Yesterday I walked home; Today I walk home; Tomorrow I will walk home)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2  Demonstrate command of the conventions of standard English capitalization, punctuation, and spelling when writing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2c  Use commas in dates and to separate single words in a series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2d  Use conventional spelling for words with common spelling patterns and for frequently occurring irregular words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.1.2e Spell untaught words phonetically, drawing on phonemic awareness and spelling conventions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L.1.2  Ask and answer questions about key details in a text read aloud or information presented orally or through other media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F.1.4Read with sufficient accuracy and fluency to support comprehension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F.1.4c  Use context to confirm or self-correct word recognition and understanding, rereading as necessary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hors use their experience to create stories.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ooks in a series often have continuity in characters, setting and theme.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lustrations help the reader comprehend the setting, characters, plot, mood and tone of a book.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riters use examples to support their opinions.</w:t>
            </w:r>
          </w:p>
          <w:p>
            <w:pPr>
              <w:pStyle w:val="MediumGrid1Accent2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ere do writers get their ideas?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y read several books by the same author?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do illustrations help the read to understand the words and ideas in a story?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can I explain my opinion about a story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14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that..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ntences contain capitalization and end marks</w:t>
            </w:r>
          </w:p>
          <w:p>
            <w:pPr>
              <w:pStyle w:val="MediumGrid1Accent21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st word capitalization</w:t>
            </w:r>
          </w:p>
          <w:p>
            <w:pPr>
              <w:pStyle w:val="MediumGrid1Accent21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iod, question mark, exclamation point</w:t>
            </w:r>
          </w:p>
          <w:p>
            <w:pPr>
              <w:pStyle w:val="MediumGrid1Accent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structure of a story moves from beginning to end and includes character, setting, problem and solution</w:t>
            </w:r>
          </w:p>
          <w:p>
            <w:pPr>
              <w:pStyle w:val="MediumGrid1Accent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 author conveys a central message in a story</w:t>
            </w:r>
          </w:p>
          <w:p>
            <w:pPr>
              <w:pStyle w:val="MediumGrid1Accent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role of illustrations in a story and how they contribute to understanding the parts of a story</w:t>
            </w:r>
          </w:p>
          <w:p>
            <w:pPr>
              <w:pStyle w:val="MediumGrid1Accent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an opinion includes stating the opinion, providing examples that support the opinion and a closing statement</w:t>
            </w:r>
          </w:p>
          <w:p>
            <w:pPr>
              <w:pStyle w:val="MediumGrid1Accent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1"/>
              <w:spacing w:lineRule="auto" w:line="240" w:before="0" w:after="0"/>
              <w:ind w:left="792" w:hanging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Key Academic Vocabulary</w:t>
            </w:r>
          </w:p>
          <w:p>
            <w:pPr>
              <w:pStyle w:val="MediumGrid1Accent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ntences</w:t>
            </w:r>
          </w:p>
          <w:p>
            <w:pPr>
              <w:pStyle w:val="MediumGrid1Accent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nouns</w:t>
            </w:r>
          </w:p>
          <w:p>
            <w:pPr>
              <w:pStyle w:val="MediumGrid1Accent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nion                       </w:t>
            </w:r>
          </w:p>
          <w:p>
            <w:pPr>
              <w:pStyle w:val="MediumGrid1Accent21"/>
              <w:spacing w:lineRule="auto" w:line="240" w:before="0" w:after="0"/>
              <w:ind w:left="151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1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1"/>
              <w:spacing w:lineRule="auto" w:line="240" w:before="0" w:after="0"/>
              <w:ind w:left="1512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MediumGrid1Accent21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cognizing</w:t>
            </w:r>
            <w:r>
              <w:rPr>
                <w:rFonts w:cs="Calibri"/>
                <w:sz w:val="20"/>
                <w:szCs w:val="20"/>
              </w:rPr>
              <w:t xml:space="preserve"> the features of a sentence (first word, capitalization, ending punctuation )  (knowledge)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entifying the structure of a story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termining major events in a story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termining the beginning and ending of a story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amining illustrations and discussion how they help to understand the parts of the story</w:t>
            </w:r>
          </w:p>
          <w:p>
            <w:pPr>
              <w:pStyle w:val="MediumGrid1Accent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e an opinion that includes the opinion statement, examples that support the opinion and a closing statement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216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19:00Z</dcterms:created>
  <dc:creator>Patricia  Barnard</dc:creator>
  <dc:description/>
  <cp:keywords/>
  <dc:language>en-US</dc:language>
  <cp:lastModifiedBy>Goldstein, Phyllis</cp:lastModifiedBy>
  <cp:lastPrinted>2013-11-12T15:04:00Z</cp:lastPrinted>
  <dcterms:modified xsi:type="dcterms:W3CDTF">2015-01-23T17:41:00Z</dcterms:modified>
  <cp:revision>16</cp:revision>
  <dc:subject/>
  <dc:title>Unit Planning Guide: Grade 1 Unit 3 of ___</dc:title>
</cp:coreProperties>
</file>